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10.2022   № 94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предоставлении разрешения на условно разрешенные виды использования земельного участка с кадастровым номером 01:08:0540003:11 по пер. Минеральному, 1 г. Майкоп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14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ый участок с кадастровым номером 01:08:0540003:11, </w:t>
      </w:r>
      <w:r>
        <w:rPr>
          <w:sz w:val="28"/>
          <w:szCs w:val="28"/>
        </w:rPr>
        <w:t xml:space="preserve">площадью 8256 кв. м, по пер. Минеральному, 1 г. Майкопа, принадлежит на праве собственности Обществу с ограниченной ответственностью «Траст М»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1 октября 2022 г. №КУВИ-001/2022-179264337.   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ОО «Траст М» </w:t>
      </w:r>
      <w:r>
        <w:rPr>
          <w:sz w:val="28"/>
          <w:szCs w:val="28"/>
        </w:rPr>
        <w:t>обратило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е виды использования земельного участка «[4.7] - Гостиничное обслуживание» и «[4.6] - Общественное питание» и на отклонение от предельных параметров разрешенного строительства объектов капитального строительства – для строительства объекта капитального строительства: «Майкопский центр бальнеологии и реабилитации «ТЕТИС»» на земельном участке с кадастровым номером 01:08:0540003:11 по пер. Минеральному, 1 г. Майкопа по границе земельных участков с кадастровыми номерами: 01:08:0540003:2 по                  пер. Минеральному, 1 г. Майкопа и 01:08:0540003:1 по                                     пер. Минеральному, 1 г. Майкопа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40003:11 по пер. Минеральному, 1 г. Майкопа находится в зоне застройки индивидуальными жилыми домами (Ж-1А). Разрешенные виды использования земельного участка «[4.7] - Гостиничное обслуживание» и «[4.6] - Общественное питание» являются условно разрешенными видами использования зоны Ж-1А, а разрешенный вид использования земельного участка «</w:t>
      </w:r>
      <w:r>
        <w:rPr>
          <w:szCs w:val="28"/>
        </w:rPr>
        <w:t>[9.2.1] - Санаторная деятельность» является основным видом разрешенного использования данной зоны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е виды использования земельного участка с кадастровым номером 01:08:0540003:11 по                      пер. Минеральному, 1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 xml:space="preserve">принято решение рекомендовать Главе муниципального образования «Город Майкоп» предоставить </w:t>
      </w:r>
      <w:r>
        <w:rPr>
          <w:bCs/>
          <w:szCs w:val="28"/>
        </w:rPr>
        <w:t xml:space="preserve">ООО «Траст М» </w:t>
      </w:r>
      <w:r>
        <w:rPr>
          <w:bCs/>
          <w:color w:val="000000"/>
          <w:szCs w:val="28"/>
        </w:rPr>
        <w:t xml:space="preserve">разрешение </w:t>
      </w:r>
      <w:r>
        <w:rPr>
          <w:color w:val="000000"/>
          <w:szCs w:val="28"/>
        </w:rPr>
        <w:t>на условно разрешенные виды использования земельного участка с кадастровым номером 01:08:0540003:11 по пер. Минеральному, 1                             г. Майкопа и на отклонение от предельных параметров разрешенного строительства объекта капитального строительства</w:t>
      </w:r>
      <w:r>
        <w:rPr>
          <w:bCs/>
          <w:color w:val="000000"/>
          <w:szCs w:val="28"/>
        </w:rPr>
        <w:t xml:space="preserve">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</w:t>
      </w:r>
      <w:r>
        <w:rPr>
          <w:szCs w:val="28"/>
        </w:rPr>
        <w:t>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Обществу с ограниченной ответственностью «Траст М» </w:t>
      </w:r>
      <w:r>
        <w:rPr>
          <w:color w:val="000000"/>
          <w:szCs w:val="28"/>
        </w:rPr>
        <w:t>разрешение на условно разрешенные виды использования земельного участка «[4.7] - Гостиничное обслуживание» и «[4.6] - Общественное питание» и на отклонение от предельных параметров разрешенного строительства объектов капитального строительства – для строительства объекта капитального строительства: «Майкопский центр бальнеологии и реабилитации «ТЕТИС»» на земельном участке с кадастровым номером 01:08:0540003:11 по пер. Минеральному, 1 г. Майкопа по границе земельных участков с кадастровыми номерами: 01:08:0540003:2 по                  пер. Минеральному, 1 г. Майкопа и 01:08:0540003:1 по                                     пер. Минеральному, 1 г. Майкопа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4. Распоряжение «О предоставлении разрешения на условно разрешенные виды использования земельного участка с кадастровым номером 01:08:0540003:11 по пер. Минеральному, 1 г. Майкопа и на отклонение от предельных параметров разрешенного строительства объекта капитального строительства» вступает в силу со дня его       официального опубликования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Cs w:val="28"/>
        </w:rPr>
        <w:tab/>
        <w:tab/>
        <w:tab/>
        <w:tab/>
        <w:t xml:space="preserve">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17:00Z</dcterms:created>
  <dc:creator>игорь</dc:creator>
  <dc:description/>
  <cp:keywords/>
  <dc:language>en-US</dc:language>
  <cp:lastModifiedBy>User</cp:lastModifiedBy>
  <cp:lastPrinted>2022-04-18T15:10:00Z</cp:lastPrinted>
  <dcterms:modified xsi:type="dcterms:W3CDTF">2022-10-19T07:17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101</vt:lpwstr>
  </property>
</Properties>
</file>